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399526196"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74580184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948470638"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851559115"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649682604"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905632619"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376054981"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538621791"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71849361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512827026"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391127899"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365257024"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959971239"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58960614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834894704"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937204541"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377256572"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